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63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PRAWA POSADZKI W SIŁOWNI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KADEMICKIEGO CENTRUM SPORTOWEGO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Y UL. ZBIERSKIEGO 6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ówienie wykonamy w terminie: w ciągu ………………………... od podpisania umowy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Udzielamy gwarancji i rękojm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całość przedmiotu zamówienia: 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ładzinę sportową: 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9:00Z</dcterms:created>
  <dc:creator>doa</dc:creator>
  <dc:description/>
  <cp:keywords/>
  <dc:language>en-US</dc:language>
  <cp:lastModifiedBy>abojarska</cp:lastModifiedBy>
  <cp:lastPrinted>2015-09-04T14:35:00Z</cp:lastPrinted>
  <dcterms:modified xsi:type="dcterms:W3CDTF">2015-09-04T12:35:00Z</dcterms:modified>
  <cp:revision>5</cp:revision>
  <dc:subject/>
  <dc:title>Załącznik nr 1</dc:title>
</cp:coreProperties>
</file>